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itution and Bylaws for the Waynesboro Senior High Spanish Club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I.  Article One (Purpose)</w:t>
      </w:r>
    </w:p>
    <w:p>
      <w:pPr>
        <w:pStyle w:val="Normal"/>
        <w:spacing w:lineRule="auto" w:line="360"/>
        <w:rPr/>
      </w:pPr>
      <w:r>
        <w:rPr/>
        <w:t>The purpose of this organization is to provide culturally enriching activities outside the classroom that create and promote awareness and understanding of the culture and language of Spanish-speaking count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I. Article Two (Membership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mbership is open to any student currently or previously enrolled in a Spanish class at Waynesboro Senior High Schoo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mbers must attend at least five meetings to be considered active membe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II. Article Three (Officer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ficers are chosen from students presently or previously enrolled in a Spanish cla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ficers are elected by the members by a majority vot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ficers are elected in the fa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ficers shall consist of a President, Vice-President, Secretary, Treasurer and Histori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V. Article Four (Advisors)</w:t>
      </w:r>
    </w:p>
    <w:p>
      <w:pPr>
        <w:pStyle w:val="Normal"/>
        <w:spacing w:lineRule="auto" w:line="360"/>
        <w:rPr/>
      </w:pPr>
      <w:r>
        <w:rPr/>
        <w:t>Advisors shall be Mrs. Dietrich and Mrs. Mummert or any other Spanish teacher at WAH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V.  Article Five (Activities)</w:t>
      </w:r>
    </w:p>
    <w:p>
      <w:pPr>
        <w:pStyle w:val="Normal"/>
        <w:spacing w:lineRule="auto" w:line="360"/>
        <w:rPr/>
      </w:pPr>
      <w:r>
        <w:rPr/>
        <w:t xml:space="preserve">Activities may include but are not limited to:  restaurant trips, guest speakers, holiday celebrations, films, music, dance, language or cultural fairs, and other field trip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VI. Article six (Bylaw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time and format of the meetings shall be decided by the active memb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fficers should be in attendance at every meeting unless prior notification of absence is given to a faculty adviso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is constitution can only be amended by a 75% majority vote of the officers and advis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57:00Z</dcterms:created>
  <dc:creator>Teacher</dc:creator>
  <dc:description/>
  <cp:keywords/>
  <dc:language>en-US</dc:language>
  <cp:lastModifiedBy>Teacher</cp:lastModifiedBy>
  <cp:lastPrinted>2008-09-12T12:43:00Z</cp:lastPrinted>
  <dcterms:modified xsi:type="dcterms:W3CDTF">2008-09-24T16:07:00Z</dcterms:modified>
  <cp:revision>5</cp:revision>
  <dc:subject/>
  <dc:title>Constitution and Bylaws for the Waynesboro Senior High Spanish Club</dc:title>
</cp:coreProperties>
</file>